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sutil 5.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1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non Yaari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yo ONODERA.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 Loden, Giampaolo Rodola'.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y Loden, Dave Daeschler, Giampaolo Rod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karthikrev.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Oleksii Shevchuk.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Landry Breuil.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Landry Breuil (OpenBSD).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Jeff Tang.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Himanshu Shekhar.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ampaolo Rodola'. All rights reserved. Use of this source code is governed by a BSD-style license that can be found in the LICENSE fi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679</vt:lpwstr>
  </property>
</Properties>
</file>